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do SWZ na „Poprawa efektywności energetycznej wraz z wymianą źródeł ciepła kotłowni gazowej w pawilonie B zakwaterowania osadzonych oraz modernizacja węzłów cieplnych w Zakładzie Karnym w Pińczowie”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nr sprawy: DKw- r. 2232.1.202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POSTĘPOWANIA O ZAMÓWIENIE PUBLICZNE O PRZYNALEŻNOŚCI LUB BRAKU PRZYNALEŻNOŚCI DO TEJ SAMEJ GRUPY KAPITAŁOWEJ W TRYBIE ART. 108 UST. 1 PKT 5 USTAWY PZP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imieniu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</w:t>
      </w:r>
      <w:r>
        <w:rPr/>
        <w:t>(pełna nazwa i adres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świadczam, że Wykonawca, którego reprezentuję  należy / nie należy*  do grupy kapitałowej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niepotrzebne skreślić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i/>
          <w:iCs/>
        </w:rPr>
        <w:t>- w przypadku kiedy Wykonawca przynależy  do określonej grupy kapitałowej należy załączyć listę podmiotów  grupy kapitałowej,  z informacją  z której wynika, że istniejące powiązania między nimi nie prowadzą do zachwiania uczciwej konkurencji pomiędzy wykonawcami w postępowaniu o udzielenie przedmiotowego zamówienia.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57:00Z</dcterms:created>
  <dc:creator>Roman Domagała</dc:creator>
  <dc:description/>
  <cp:keywords/>
  <dc:language>en-US</dc:language>
  <cp:lastModifiedBy>Wojciech Wesołowski</cp:lastModifiedBy>
  <cp:lastPrinted>2021-11-18T09:40:00Z</cp:lastPrinted>
  <dcterms:modified xsi:type="dcterms:W3CDTF">2026-01-16T14:07:00Z</dcterms:modified>
  <cp:revision>25</cp:revision>
  <dc:subject/>
  <dc:title/>
</cp:coreProperties>
</file>